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ca7504fb-a4f4-48c8-ab7c-756ffe56e67b"/>
      <w:r>
        <w:rPr>
          <w:rFonts w:cs="Times New Roman" w:ascii="Times New Roman" w:hAnsi="Times New Roman"/>
          <w:b/>
          <w:color w:val="000000"/>
          <w:sz w:val="28"/>
        </w:rPr>
        <w:t>Свердловская область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5858e69b-b955-4d5b-94a8-f3a644af01d4"/>
      <w:r>
        <w:rPr>
          <w:rFonts w:cs="Times New Roman" w:ascii="Times New Roman" w:hAnsi="Times New Roman"/>
          <w:b/>
          <w:color w:val="000000"/>
          <w:sz w:val="28"/>
        </w:rPr>
        <w:t>Тугулымский ГО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БОУ Ядрышниковская ООШ № 22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4004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28.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В.Ознобих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3-а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31.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 «Я и моя безопасность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7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f4f51048-cb84-4c82-af6a-284ffbd4033b"/>
      <w:r>
        <w:rPr>
          <w:rFonts w:cs="Times New Roman" w:ascii="Times New Roman" w:hAnsi="Times New Roman"/>
          <w:b/>
          <w:color w:val="000000"/>
          <w:sz w:val="28"/>
        </w:rPr>
        <w:t>д.Ядрышникова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3" w:name="0607e6f3-e82e-49a9-b315-c957a5fafe42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курсу</w:t>
      </w:r>
      <w:r>
        <w:rPr>
          <w:rFonts w:cs="Times New Roman" w:ascii="Times New Roman" w:hAnsi="Times New Roman"/>
          <w:b/>
          <w:sz w:val="28"/>
          <w:szCs w:val="28"/>
        </w:rPr>
        <w:t xml:space="preserve"> «Я и моя безопасность»5-6-7 классов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элективному курсу «Я и моя безопасность»</w:t>
      </w:r>
      <w:r>
        <w:rPr>
          <w:rFonts w:cs="Times New Roman" w:ascii="Times New Roman" w:hAnsi="Times New Roman"/>
          <w:b/>
          <w:sz w:val="28"/>
          <w:szCs w:val="28"/>
        </w:rPr>
        <w:t>5-6-7 классы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Федеральным государственным образовательным стандартом основного общего образования, утвержденном приказом Министерства образования и науки РФ от 17 декабря 2010 года № 1897, на основе Рабочей программы «Основы безопасности жизнедеятельности» (ФГОС) А.Т. Смирнова и Б.О.Хренникова (Москва, Просвещение, 2016год). </w:t>
      </w:r>
    </w:p>
    <w:p>
      <w:pPr>
        <w:pStyle w:val="Normal"/>
        <w:spacing w:lineRule="auto" w:line="240" w:before="12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цель— «Я и моя безопасность» обеспечить повышение общего уровня культуры всего населения страны в области безопасности жизнедеятельности и добиться снижения отрицательного влияния человеческого фактора на безопасность жизнедеятельности личности, общества и государства.</w:t>
      </w:r>
    </w:p>
    <w:p>
      <w:pPr>
        <w:pStyle w:val="Normal"/>
        <w:spacing w:lineRule="auto" w:line="240" w:before="12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 «Я и моя безопасность» в основной школе строится так, чтобы были достигнуты следующие цели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ёму психоактивных веществ, в том числе наркотиков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lineRule="auto" w:line="240"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этих целей обеспечивается решением таких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ых задач</w:t>
      </w:r>
      <w:r>
        <w:rPr>
          <w:rFonts w:cs="Times New Roman" w:ascii="Times New Roman" w:hAnsi="Times New Roman"/>
          <w:sz w:val="28"/>
          <w:szCs w:val="28"/>
        </w:rPr>
        <w:t>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«Я и моя безопасность»строится так, чтобы были достигнут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С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.ч.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ему психоактивных веществ, в том силе наркотиков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обеспечивается решением таких учебных задач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40" w:before="120" w:after="20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курса является формирование: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безопасности жизнедеятельности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ия в необходимости безопасного и здорового образа жизни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необходимости сохранения природы и окружающей среды для полноценной жизни человека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основных опасных и чрезвычайных ситуаций природного  характер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и умений применять правила безопасного поведения в условиях опасных и чрезвычайных ситуаций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оказать первую помощь пострадавшим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240"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воения основных знаний применяются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 обучения</w:t>
      </w:r>
      <w:r>
        <w:rPr>
          <w:rFonts w:cs="Times New Roman" w:ascii="Times New Roman" w:hAnsi="Times New Roman"/>
          <w:sz w:val="28"/>
          <w:szCs w:val="28"/>
        </w:rPr>
        <w:t xml:space="preserve"> учащихся на уроке: общеклассная,  групповая, парная, индивидуальная.</w:t>
      </w:r>
    </w:p>
    <w:p>
      <w:pPr>
        <w:pStyle w:val="Normal"/>
        <w:spacing w:lineRule="auto" w:line="240"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бучения: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(рассказ, беседа, лекция с элементами беседы);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(демонстрация плакатов, учебных видео роликов, электронных презентаций.материальной базы)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вристические – (саморазвитие учащихся, активная познавательная деятельность);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(отрабатывание нормативов, решение теоретических и практических задач).</w:t>
      </w:r>
    </w:p>
    <w:p>
      <w:pPr>
        <w:pStyle w:val="Normal"/>
        <w:spacing w:lineRule="auto" w:line="240" w:before="120" w:after="20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.</w:t>
      </w:r>
    </w:p>
    <w:p>
      <w:pPr>
        <w:pStyle w:val="Normal"/>
        <w:spacing w:lineRule="auto" w:line="240" w:before="120" w:after="20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бучения: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е правил индивидуального и коллективного безопасного поведения в опас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бучения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казать первую помощь пострадавшим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 обучения (УУД)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 УУД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-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lineRule="auto" w:line="240"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«Я и моя безопасность» использ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мирнов А. Т. Основы безопасности жизнедеятельности: 5,6,7 классы.: учеб.для общеобразовательных. учреждений / А. Т. Смирнов, Б. О. Хренников; под ред. А. Т. Смирнова. — М.: Просвещение, 2016.</w:t>
      </w:r>
    </w:p>
    <w:p>
      <w:pPr>
        <w:pStyle w:val="Normal"/>
        <w:spacing w:lineRule="auto" w:line="240" w:before="12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Тестовые задания (7- 15 мин)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ный опрос  (7-15 мин)</w:t>
      </w:r>
    </w:p>
    <w:p>
      <w:pPr>
        <w:pStyle w:val="Normal"/>
        <w:spacing w:lineRule="auto" w:line="240" w:before="12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контроля и оценки результатов обучения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тестовые задания оцениваются:</w:t>
      </w:r>
    </w:p>
    <w:p>
      <w:pPr>
        <w:pStyle w:val="Normal"/>
        <w:spacing w:lineRule="auto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ый ответ – 1 балл;</w:t>
      </w:r>
    </w:p>
    <w:p>
      <w:pPr>
        <w:pStyle w:val="Normal"/>
        <w:spacing w:lineRule="auto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твета или неправильный ответ – 0 баллов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менее 25% правильных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от 25% до 50% правильных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от 50% до 75% правильных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от 75% и более правильных ответов.</w:t>
      </w:r>
    </w:p>
    <w:p>
      <w:pPr>
        <w:pStyle w:val="Normal"/>
        <w:spacing w:lineRule="auto" w:line="240" w:before="120" w:after="0"/>
        <w:ind w:firstLine="3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3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устных ответов обучающегося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оценивается отметкой «5», если обучающийся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л самостоятельно без наводящих вопросов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тка «3» ставится в следующих случаях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тка «2» ставится в следующих случаях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тка «1» ставится, если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ник обнаружил полное незнание и непонимание изучаемого материала или не ответил ни на один из поставленных вопросов по изучаемому материалу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  <w:r>
        <w:rPr/>
        <w:t xml:space="preserve"> 5</w:t>
      </w:r>
    </w:p>
    <w:tbl>
      <w:tblPr>
        <w:tblW w:w="106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5"/>
        <w:gridCol w:w="1985"/>
      </w:tblGrid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1. Основы безопасности личности, общества и государст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3 ч.)</w:t>
            </w:r>
          </w:p>
        </w:tc>
      </w:tr>
      <w:tr>
        <w:trPr>
          <w:trHeight w:val="391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Основы комплексной безопасности 9 часов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Человек и окружающая среда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ют особенности жизнеобеспечения городского и сельского жилища и возможные опасные и аварийные ситуации.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Жилище человека, особенности жизнеобеспечения жилищ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нструкции пользования электрических прибор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Информационная безопасность подрост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е людей , проживающих в городе, и безопасность.  Как вести себя с незнакомыми людьм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Элементарные способы само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в повседневной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я ЧС и опасной ситу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Самозащита покупателя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Правила безопасности в ситуациях криминогенного характера (квартира, улица, подъезд, лиф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ситуации  социального характера. Общие правила личной безопасности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 xml:space="preserve">Мошенничество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Карманная краж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личной безопасности на улиц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 по безопасному поведению на улице, в общественных местах, в толпе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Основные правила пользования бытовыми приборами и инструментами, средствами бытовой хим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чины возникновения пожаров в жилых и общественных зданиях. Характеризуют права и обязанности граждан в быту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Защита населения в Российской Федерации от чрезвычайных ситуаций   10 часов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ные явления и безопасность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я погодных явлений. Безопасное поведение во время различных погодных явлений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Гроз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на водоем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водоемах. Безопасность на замерзших водоемах. Знать что запрещается правилами при нахождении на воде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Сильный дождь (ливень), крупный град, сильный снегопад, сильный гололед, метели, снежные зано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ихийным бедствиям природного характера.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движение, безопасность участников дорожного движ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причины дорожно-транспортных происшествий, организацию дорожного движения и правила без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ые зна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орожных знаков. Знать знаки регулирующие правила дорожного движения для пешеходов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. Безопасность пешех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минают правила безопасного поведения на дорогах.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а. Безопасность пассажира. 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поведение в транспорте. Опасные ситуации в транспорте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ой безопас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ют правила безопасного поведения при пожаре. Определение пожар. Правила личной безопасности при пожарах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Действие по сигналу «Внимание всем!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Основные противодействия терроризму,экстремизму и наркотизму  в Российской Федерации  4 часа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Экстремиз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ерроризм: основные понятия и причины их возникновения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 экстремизм. Правила безопасного поведения.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5812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экстремистской и террористической деятельности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что включает в себя экстремизм и террориз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Личная безопасность при попытке похищ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ость несовершеннолетних за антиобщественное поведение и участие в террористической деятельности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о статьями Уголовного кодекса  РФ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дуль 2. Основы медицинских знаний и здорового образа жизни  8 часов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4.Основы здорового образа жизни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ные особенности развития человека и здоровый образ жизни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ющие здорового образа жизн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здоровом образе жизни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жим дня. Сформулировать свое определение  здорового образа жизн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ая активность и закаливание организма. Необходимые условия укрепления здоровья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физические качеств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питание. Гигиена питания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ие в рацион разнообразной пищ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ы и их роль в жизни человека . Классификация витаминов макро и микро элемен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ные привычки и их факторы (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навязчивые дейст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>Употребление алкого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ый образ жизни и профилактика вредных привычек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 5. Основы медицинских знаний и оказание первой помощи.  3 часа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ая помощь и правила её оказания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ких случаях вызываем 03. Правила в последовательности оказании ПМ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при различных видах повреждений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телефоны экстренных служ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первой помощи при ушибах, ссадинах.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правила оказания первой медицинской помощи при ушибах и ссадин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0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4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 6 класс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543"/>
        <w:gridCol w:w="1381"/>
        <w:gridCol w:w="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 Основы безопасности личности, общества и государства   25 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 Основы комплексной безопас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6 ч)</w:t>
            </w:r>
          </w:p>
        </w:tc>
      </w:tr>
      <w:tr>
        <w:trPr>
          <w:trHeight w:val="127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авил подготовки к активному отдыху на природе и правила поведения на природе. Выработка умений применять их в природе. § 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19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стейших способов ориентирования на местности и правил выхода к жилью. § 1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29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воего местонахождения и направления движения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учащихся наиболее простым способам определения местонахождения, сторон горизонта и направления движения на местности. § 1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выходу на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чрезвычайных ситуациях в природе. Выработка потребности предвидеть сложные жизненные ситуации и принимать меры к безопасному поведению в природных условиях § 1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а для бивака и организация бива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озможными вариантами оборудования временного укрытия, способами добывания огня и разведения костра, выработка умений разводить костры на природе, обеспечивать пожарную и личную безопасность § 1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еобходимого снаряжения для по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факторами, которые необходимо учитывать при подготовке к походу. Определение перечень снаряжения, которое берут в поход.§ 1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Защита населения в Российской Федерации от чрезвычайных ситуаций   11 часов</w:t>
            </w:r>
          </w:p>
        </w:tc>
      </w:tr>
      <w:tr>
        <w:trPr>
          <w:trHeight w:val="100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 xml:space="preserve">Правила безопасности в туристических походах и поезд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авила безопасности во время активного отдыха на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акторов, мешающих успешно справиться с экстремальной ситуацией на природе, выработка умений определять последовательность действий в таких ситуациях.§ 2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9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пеших походов на равнинной и гор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авил обеспечения безопасности в походе, выработка умений грамотно выбирать маршрут и условия похода, распределять режим и распорядок похода. §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8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лыжных по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дготовки и проведения зимнего похода, подбора снаряжения, правилами обеспечения безопасности в походе, организации движения и ночлегов. § 2.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походы и обеспечение безопасности на  воде.</w:t>
            </w:r>
          </w:p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дготовки и проведения похода по воде, возможными аварийными ситуациями, правилами обеспечения безопасности на воде. § 2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походы и безопасность тур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дготовки и проведения похода, подбора снаряжения, правилами обеспечения безопасности в походе. § 2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70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акторы, оказывающие влияние на безопасность человека в дальнем и выездном тур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факторов, мешающих успешно справиться с экстремальной ситуацией на природе в местах, сильно отдаленных от места проживания. § 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лиматизация человека в различных климатических условиях. Акклиматизация человека в гор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вильным и грамотным действиям в условиях акклиматизации и реакклиматизации к различным условиям § 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равила  поведения на железнодорожном транспор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 xml:space="preserve">Правила поведения на наземном виде транспорта  </w:t>
            </w:r>
            <w:r>
              <w:rPr>
                <w:rFonts w:cs="Times New Roman" w:ascii="Times New Roman" w:hAnsi="Times New Roman"/>
                <w:b/>
                <w:color w:val="95B3D7"/>
                <w:sz w:val="28"/>
                <w:szCs w:val="28"/>
              </w:rPr>
              <w:t>ответственность за их нар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передвижения наземными видами транспорта, выработка умений обеспечивать личную безопасность при передвижении наземным транспортом.§ 3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равила поведения  на водном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передвижения водным транспортом,  выработка умений обеспечивать личную безопасность при передвижении водным транспортом.§ 3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равила поведения  на воздушном транспорт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передвижения воздушным транспортом, выработка умений обеспечивать личную безопасность при  передвижении воздушным транспортом.§ 3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9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 3.  Обеспечение безопасности при автономном существовании человека в природной среде (8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равила поведения в автоном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еблагоприятных факторов, действующих на человека в условиях автономного пребывания в природных условиях. Определение плана действия в каждой конкретной ситуации.§ 4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ная автономия человека в природно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словий попадания и психологических аспектов добровольной автономии, вариантов оценки ситуации; выработка плана действия.  4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32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Сигналы бедствия, способы их подачи и ответы на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нужденная автономия человека в природной среде.Выработка умений подавать сигналы бедствия различными способами и средствами; изучение условий попадания и психологических аспектов вынужденной автономии.§ 4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545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человека при автономном существовании.</w:t>
            </w:r>
          </w:p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озможных способов и выработка умений оборудования временного укрытия, добывания огня и разведения различных типов костров,  поиска и добывания воды, её очистки и обеззараживания, добывания пищи в природе.  § 4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5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погодны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лияния опасных природных явлений на человека и способов защиты от них. § 5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при встрече с дикими животными в природ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правил поведения и мер безопасности при встрече с дикими животными § 5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сы насекомых и защита от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правил поведения и мер безопасности при контакте с насекомыми в природных условиях § 5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евой энцефалит и его профил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правила по защите от укуса клеща; выработка умений оказывать первую помощь при укусе клеща. § 5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 Основы медицинских знаний и здорового образа жизни   1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Основы медицинских знаний и оказания первой медицинской помощ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4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ервая помощь при отморожениях и общем переохла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авил ухода за одеждой и обувью и правил личной гигиены  и медицинской помощи и самопомощи на природе.§ 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ервая помощь при ож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ервая  помощь при тепловом (солнечном) уд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умениями оказывать первую медицинскую помощь при тепловом и солнечном ударе, отморожении и ожоге.§ 6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Первая  помощь при укусенасекомых и зм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знаниями и умениями оказывать первую медицинскую помощь при укусах насекомых и зм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Основы здорового образа жизн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5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 и профилактика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ичин утомления и переутомления в процессе жизнедеятельности, а также способов профилактики переутомления. § 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и его влияние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ение опасных факторов влияния компьютера на организм человека, составление памятки для работы на компьютере. § 7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 неблагоприятной окружающей среды на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особенностей влияния окружающей среды (природной и социальной) на развитие и здоровье человека. § 7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социальной среды на развитие и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особенностей влияния окружающей среды (природной и социальной) на развитие и здоровье человека. § 7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наркотиков и других психоактивных веществ на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пасности и последствий влияния на организм  человека наркотиков и психоактивных веществ. § 7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34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7 класс</w:t>
      </w:r>
    </w:p>
    <w:tbl>
      <w:tblPr>
        <w:tblW w:w="1605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775"/>
        <w:gridCol w:w="1843"/>
        <w:gridCol w:w="40"/>
      </w:tblGrid>
      <w:tr>
        <w:trPr>
          <w:trHeight w:val="504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12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60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 Основы безопасности личности, общества и государства   26 ч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 Основы комплексной безопас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 ч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7" w:right="27" w:hanging="7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ные природные явления и причины их возникновения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е понятия об опасных и чрезвычайных ситуациях природного характе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7" w:right="27" w:hanging="7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ая характеристика природных явлений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ть характеристики природных явлений, космически опасные природные явления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7" w:right="27" w:hanging="7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асные и ЧС природного характера.</w:t>
            </w:r>
          </w:p>
          <w:p>
            <w:pPr>
              <w:pStyle w:val="Normal"/>
              <w:spacing w:lineRule="auto" w:line="240" w:before="0" w:after="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пределение что такое опасная ситуация, стихийные бедствия природного характера. Чс природного характера.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60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Защита населения в Российской Федерации от чрезвычайных ситуаций   20 час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Землетряс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 Причины возникновения, возможные последствия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кала Меркалли определение землетрясения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2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Защита населения  от послед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емлетрясения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СЧС. Прогноз землетрясений. Оповещения населения. Оповещение населения. Организация аварийно спасательных работ. Найти в интернете сайт МЧ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3. Правила безопасного поведения населения при землетрясении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 подготовиться к землетрясению. Как вести себя во время землетрясения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4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Извержение вулкан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расположение вулканов на Земле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ие бывают вулканы. Названия вулканов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5  Последствия извержения вулканов. Защита населения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щита населения . Система оповещения.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4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Обвалы, снежные лавины, ополз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и их последствия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ть определение .Последовательность действий при оползнях, селях, обвалах. Меры по предотвращению оползней. Действия после смещения оползня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Ураганы, бури, смерч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ичины их возникновения,  возможные последствия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резвычайные ситуации метеорологического происхождения. Шкала Бофорта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2 Защита населения от последствий ураганов и бурь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а поведения во время ураганов и бурь. После получения сигнала о штормовом предупреждении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едение при урагане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Смерчи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а поведения. Шкала разрушений вызываемых смерчем. Рекомендации по действиям при  угрозе во время смерча. Учимся правильно выбирать место защиты от смерч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Наводнен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иды наводнений и их причины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Половодь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резвычайные ситуации гидрологического происхождения. Виды наводн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2.Защита населения от последствий наводнений</w:t>
            </w:r>
          </w:p>
          <w:p>
            <w:pPr>
              <w:pStyle w:val="Normal"/>
              <w:spacing w:lineRule="auto" w:line="240" w:before="0" w:after="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 мероприятий по защиты населения от наводн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2. Рекомендации населению по действиям при угрозе и во время наводнения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 подготовиться к наводнению. Как действовать во время наводнения. Действия при угрозе наводнения. Действия при внезапном наводнении. Как действовать после наводнения. Действия  после наводнения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3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 xml:space="preserve">Сел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их характеристика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разделение селей на мощные, маломощные, среднемощные и катастрофические. Знать основные компоненты  селевого потока. Чем опасен селевой поток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5 Защита населения от последствий селевых потоков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филактические меры: Знать основную причину схода селевых поток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6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 xml:space="preserve">Цунам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их характеристика</w:t>
            </w:r>
          </w:p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ть определение цунами.Интенсивность цунами по результатам воздействия на побережье оцениваются по условной  шестибалльной шкал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щит населения от цунами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Снежные лавины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7-4.8 Знать комплекс мероприятий по защите населения от цунами.  Действия во время цунами. Защита населения от последствий лавин. Правила поведения в лавиноопасных зонах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1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 xml:space="preserve">Лесные, торфяные и степные  пожар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их характеристика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ы пожаров. Последствия лесных пожаров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2.Профилактика пожаров. Защита населения.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а разведения костров.  Знать мероприятия по ограничению распространению лесных пожаров.</w:t>
            </w:r>
          </w:p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а поведения при пожаре. Способы тушения пожаров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2.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Эпидеми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нфекционные заболевания   и их профилактика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ути распространения инфекций. Противоэпидемиологические мероприятия. Антибиотики.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4. </w:t>
            </w:r>
            <w:r>
              <w:rPr>
                <w:rFonts w:eastAsia="Times New Roman" w:cs="Times New Roman" w:ascii="Times New Roman" w:hAnsi="Times New Roman"/>
                <w:color w:val="95B3D7"/>
                <w:sz w:val="28"/>
                <w:szCs w:val="28"/>
              </w:rPr>
              <w:t>Эпизоотии и эпифитотии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тивоэпизоотические и противоэпифитотические мероприятия. Телефонные террорис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60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Основные противодействия терроризму,экстремизму и наркотизму  в Российской Федерации  3 час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7" w:after="27"/>
              <w:ind w:left="27" w:right="2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уховно нравственные основы  противодействия терроризму и экстремизму</w:t>
            </w:r>
          </w:p>
          <w:p>
            <w:pPr>
              <w:pStyle w:val="Normal"/>
              <w:spacing w:lineRule="auto" w:line="240" w:before="0" w:after="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сихологическая неуравновешенность. Виды т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</w:rPr>
              <w:t>ерроризм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рроризм и опасность во влечение подростка в террористическую и экстремистскую деятель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оль нравственных позиций и личных качеств подростка в формировании антитеррористического поведения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1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 Основы медицинских знаний и здорового образа жизни   9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Основы медицинских знаний и оказания первой медицинской помощ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4 ч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ОЖ и его значение для гармоничного развития челове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1. Психологическая уравновеш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2. Стресс и его влияние на челове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3. Анатомо-физиологические особенности человека в подростковом возраст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 5. Основы медицинских знаний и оказание первой помощи4 ча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вая помощь при неотложных состояния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1. Общие правила оказания ПМ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2. Первая помощь при наружном и внутреннем кровотечен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3. Извлечение  инородного тела из верхних дыхательных пу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4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27" w:right="2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Итого: 34 час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4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993" w:right="284" w:gutter="0" w:header="0" w:top="4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ru-RU" w:bidi="ar-SA"/>
    </w:rPr>
  </w:style>
  <w:style w:type="character" w:styleId="C0c16">
    <w:name w:val="c0 c16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5:00Z</dcterms:created>
  <dc:creator>Света</dc:creator>
  <dc:description/>
  <dc:language>en-US</dc:language>
  <cp:lastModifiedBy>User</cp:lastModifiedBy>
  <cp:lastPrinted>2023-09-19T15:04:00Z</cp:lastPrinted>
  <dcterms:modified xsi:type="dcterms:W3CDTF">2023-09-19T10:05:00Z</dcterms:modified>
  <cp:revision>2</cp:revision>
  <dc:subject/>
  <dc:title>Рабочая программа по ОБЖ для 6 класса</dc:title>
</cp:coreProperties>
</file>